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2. Проблемы правового регулирования отношений по поводу вещных прав в законодательстве зарубежных стран</w:t>
      </w:r>
    </w:p>
    <w:p>
      <w:pPr>
        <w:pStyle w:val="Style15"/>
        <w:spacing w:before="0" w:after="0"/>
        <w:jc w:val="center"/>
        <w:rPr>
          <w:rFonts w:ascii="Times New Roman" w:hAnsi="Times New Roman" w:cs="Times New Roman"/>
          <w:b/>
          <w:b/>
          <w:color w:val="333333"/>
          <w:sz w:val="24"/>
          <w:szCs w:val="24"/>
        </w:rPr>
      </w:pPr>
      <w:r>
        <w:rPr>
          <w:rFonts w:cs="Times New Roman"/>
          <w:b/>
          <w:color w:val="333333"/>
          <w:sz w:val="24"/>
          <w:szCs w:val="24"/>
        </w:rPr>
      </w:r>
    </w:p>
    <w:p>
      <w:pPr>
        <w:pStyle w:val="Style15"/>
        <w:spacing w:before="0" w:after="0"/>
        <w:jc w:val="center"/>
        <w:rPr/>
      </w:pPr>
      <w:r>
        <w:rPr>
          <w:b/>
          <w:color w:val="333333"/>
        </w:rPr>
        <w:t>1. Общие положения о вещном праве в законодательстве зарубежных стран</w:t>
      </w:r>
    </w:p>
    <w:p>
      <w:pPr>
        <w:pStyle w:val="Normal"/>
        <w:spacing w:lineRule="auto" w:line="240" w:before="0" w:after="0"/>
        <w:ind w:firstLine="70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щные права в целом известны праву и законодательству многих зарубежных стран, причем в некоторых из них даже выделены в самостоятельные разделы гражданских кодексов (к примеру, в Германском гражданском уложении третья книга называется "Вещное право"). Однако легального определения вещного права, равно как и в гражданском праве России, нет. Можно отметить лишь попытки сформулировать такое определение, которые встречаются в литературе. Так, О.М. Козырь определяет вещное право, как совокупность норм, регулирующих такие имущественные отношения, в которых управомоченные лица могут осуществлять свои права на имущество (вещь), не нуждаясь в положительных действиях других лиц </w:t>
      </w:r>
    </w:p>
    <w:p>
      <w:pPr>
        <w:pStyle w:val="Normal"/>
        <w:spacing w:lineRule="auto" w:line="240" w:before="0" w:after="0"/>
        <w:ind w:firstLine="709"/>
        <w:jc w:val="both"/>
        <w:rPr/>
      </w:pPr>
      <w:r>
        <w:rPr>
          <w:rFonts w:cs="Times New Roman" w:ascii="Times New Roman" w:hAnsi="Times New Roman"/>
          <w:sz w:val="24"/>
          <w:szCs w:val="24"/>
        </w:rPr>
        <w:t>Рассуждая о соотношении вещных и обязательственных прав, И.А. Зенин выделяет по меньшей мере три важных отличия. Во-первых, все виды вещных прав, по его мнению, должны быть предусмотрены законом, ибо стороны не могут по своему усмотрению создавать новые вещные права. Во-вторых, объектами вещных прав служат только индивидуально-определенные вещи. И в-третьих, вещные права по своей природе являются абсолютными, т.е. такими, в которых управомоченным лицам противостоит неопределенный круг обязанных лиц. И.А. Зенин полагает, что абсолютный характер вещных прав проявляется, в частности, в так называемом праве следования (droit de suite) и праве преимущества (droit de preference) &lt;1&gt;: "В силу права следования вещное право "следует за вещью". Правом следования обосновывается, в частности, институт виндикации. Вследствие того же права, скажем, земельный участок в руках одного собственника остается обремененным сервитутом или правом залога, которые установил другой собственник (его предшественник). Согласно праву преимущества, носитель вещного права осуществляет свое право на чужую вещь, отстраняя носителей обязательственных прав. Так, требование кредитора по залогу удовлетворяется из стоимости заложенной вещи ранее требований незалоговых креди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объекта вещных прав в законодательстве большинства зарубежных стран называются индивидуально-определенные вещи, которые традиционно делятся на движимые и недвижимые. Так, к примеру, "все имущества являются движимыми и недвижимыми" в соответствии со ст. 516 Гражданского кодекса Франции 1804 г. При этом отнесение вещи к числу недвижимых несколько своеобразно. Во-первых, это вещи недвижимые по своей природе (земельные участки, строения, урожай на корню, плоды на деревьях); во-вторых, в силу своего назначения (земледельческие орудия и животные, служащие для обработки земли и помещенные собственником на его участке для обслуживания и эксплуатации последнего); в-третьих, вследствие предмета, принадлежность которого они составляют (узуфрукт). Движимыми же Гражданский кодекс Франции признает вещи либо в силу природы, либо в силу прямого указания закона (ст. ст. 527 - 528). Например, в соответствии со ст. 529 Гражданского кодекса Франции движимыми вещами признаются права на акции или доли в финансовых, торговых или промышленных комп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рманское законодательство использует понятие "недвижимые вещи" и относит к ним земельные участки. Здания и сооружения при этом рассматриваются лишь как существенные составные части недвижимой вещи, которые прочно соединены с зем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нительно к объектам имущественных прав в литературе обращается внимание на "проявляющуюся в развитых западных странах тенденцию к модернизации юридических форм частного присвоения. В США, Англии и других странах общего права к обслуживанию интересов крупных фирм приспосабливается средневековый институт доверительной собственности (trust)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биту частной собственности все шире вовлекаются акции, облигации, паи, чеки, векселя и другие ценные бумаги, содержащие различные права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жданском праве большинства зарубежных стран основное место в системе вещных прав занимает право собственности. Данное право характеризуется в принципе полнотой всех правомочий его носителя в отношении имущества. Кроме того, в систему вещных прав входят и другие вещные права, чаще именуемые как права на чужие вещи. Это различные по своему содержанию права лиц на вещи, принадлежащие как объекты собственности иным лицам, закрепляющие за их носителями правомочия, относящиеся к правомочиям собственника, но не лишающие последнего его права на вещь. Существование других видов вещных прав (права залога, сервитутов, узуфрукта и др.) основано на юридико-техническом приеме расчленения права собственности на имущество, выделения из него тех или иных правомочий собственника и закрепления их за несобственником. Они являются не только ограниченными по содержанию по сравнению с правом собственности на имущество, но и производными и зависимыми от права собственности</w:t>
      </w:r>
    </w:p>
    <w:p>
      <w:pPr>
        <w:pStyle w:val="Normal"/>
        <w:spacing w:lineRule="auto" w:line="240" w:before="0" w:after="0"/>
        <w:ind w:firstLine="709"/>
        <w:jc w:val="both"/>
        <w:rPr/>
      </w:pPr>
      <w:r>
        <w:rPr>
          <w:rFonts w:cs="Times New Roman" w:ascii="Times New Roman" w:hAnsi="Times New Roman"/>
          <w:sz w:val="24"/>
          <w:szCs w:val="24"/>
        </w:rPr>
        <w:t>Говоря о системе вещных прав на имущество в англо-американском праве, некоторые авторы отмечают, что она отличается определенным своеобразием, до сих пор несущим отпечаток правовых форм регулирования собственности в эпоху феодализма: "Права имущественного содержания, отождествляются с правом собственности (property), рассматриваются как его разновидности и могут в этом качестве рассматриваться нами как аналог вещных прав континентального права. В рамках этих прав выделяются право собственности, аналогичное континентальному (ownership), опосредуемое в отношении земельной недвижимости титулом, именуемым "фригольд" (freehold title), и иные имущественные права, сходные с ограниченными вещными правами романо-германской системы права: право залога, сервитуты и т.д., а также такие права, как патентное и авторское. Спецификой английского права является и то, что аренда недвижимого имущества (leasehold), рассматриваемая в романо-германской системе права в качестве института обязательственного права, относится к разновидностям права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законодательству ряда государств постсоветского пространства следует заметить, что, равно как и в российском законодательстве, в законодательных актах, в частности, Белоруссии (Гражданский кодекс Республики Беларусь) и Украины (Гражданский кодекс Украины, Хозяйственный кодекс Украины) нет соответствующего определения вещ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Право собственности  в праве отдельных зарубежных стра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лассической западной юриспруденции собственность рассматривается как наиболее полное господство лица над вещью. Такое понимание собственности было воспринято из римского частного права и закреплено законодательно. Классическое римское право рассматривало собственность как "неограниченное и исключительное господство лица над вещью, как право, свободное от ограничений по самому своему существу и абсолютное по своей защите". В праве Юстиниана оно обозначалось как "полная власть над вещью - plena in re potest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же западная наука гражданского права стала трактовать собственность как отношение людей к вещам, которое по своему содержанию характеризуется рядом правомочий собственника. Так, например, Ф. Бауэр рассматривал собственность как "наиболее всеохватывающее право господства над вещью, какое допускает правопорядок" &lt;1&gt;, К. Лоренц - как полномочие собственника "владеть вещью, перерабатывать ее, пользоваться ею или употребить ее или же отказаться от своей собственности, отдать свое право собственности либо передать его кому-либо другому"</w:t>
      </w:r>
    </w:p>
    <w:p>
      <w:pPr>
        <w:pStyle w:val="Style15"/>
        <w:spacing w:before="0" w:after="0"/>
        <w:ind w:firstLine="709"/>
        <w:jc w:val="both"/>
        <w:rPr/>
      </w:pPr>
      <w:r>
        <w:rPr/>
        <w:t>С развитием акционерных и других хозяйственных обществ, объединяющих свои капиталы, в западной теории стала господствовать концепция так называемой трансформации (преобразования) собственности (А. Берли, Г. Минс, Дж. Бернхайм, Ж. Рипер, Дж. Гэлбрэйт и др.), суть которой заключается в том, что собственность коренным образом, "качественно" изменилась &lt;1&gt;.</w:t>
      </w:r>
    </w:p>
    <w:p>
      <w:pPr>
        <w:pStyle w:val="Style15"/>
        <w:spacing w:before="0" w:after="0"/>
        <w:ind w:firstLine="709"/>
        <w:jc w:val="both"/>
        <w:rPr/>
      </w:pPr>
      <w:r>
        <w:rPr>
          <w:rStyle w:val="StrongEmphasis"/>
        </w:rPr>
        <w:t>Право собственности</w:t>
      </w:r>
      <w:r>
        <w:rPr/>
        <w:t> является единственным вещным правом (к тому же правом абсолютным), которое бесспорно признается законодательством любого государства. Традиционным является и включение в его содержание правомочий владения, пользования и распоряжения. Однако отдельные вопросы регулирования отношений собственности в нормативных актах отдельных государств имеют свою специфику.</w:t>
      </w:r>
    </w:p>
    <w:p>
      <w:pPr>
        <w:pStyle w:val="Style15"/>
        <w:spacing w:before="0" w:after="0"/>
        <w:ind w:firstLine="709"/>
        <w:jc w:val="both"/>
        <w:rPr/>
      </w:pPr>
      <w:r>
        <w:rPr/>
        <w:t>Современные западные юристы критически относятся к известной еще римскому праву и господствующей по сей день в странах континентального права традиционной "триаде" правомочий собственника. Так, согласно § 903 Германского гражданского уложения 1896 г. собственник распоряжается вещью по своему усмотрению; в соответствии со ст. 544 Гражданского кодекса Франции 1804 г. собственник пользуется и распоряжается вещами наиболее абсолютным образом. Сходное высказывание содержится в Трактате сэра Уильяма Блэкстона (конец XVIII в.): право собственности следует рассматривать как единоличное и деспотичное господство над вещью</w:t>
      </w:r>
    </w:p>
    <w:p>
      <w:pPr>
        <w:pStyle w:val="Normal"/>
        <w:spacing w:lineRule="auto" w:line="240" w:before="0" w:after="0"/>
        <w:ind w:firstLine="709"/>
        <w:jc w:val="both"/>
        <w:rPr/>
      </w:pPr>
      <w:r>
        <w:rPr>
          <w:rFonts w:cs="Times New Roman" w:ascii="Times New Roman" w:hAnsi="Times New Roman"/>
          <w:sz w:val="24"/>
          <w:szCs w:val="24"/>
        </w:rPr>
        <w:t>В соответствии с французской гражданско-правовой доктриной, основывающейся на действующем законе, право собственности заключается: в правомочии пользования </w:t>
      </w:r>
      <w:r>
        <w:rPr>
          <w:rStyle w:val="StrongEmphasis"/>
          <w:rFonts w:cs="Times New Roman" w:ascii="Times New Roman" w:hAnsi="Times New Roman"/>
          <w:sz w:val="24"/>
          <w:szCs w:val="24"/>
        </w:rPr>
        <w:t>(ius utendi)</w:t>
      </w:r>
      <w:r>
        <w:rPr>
          <w:rFonts w:cs="Times New Roman" w:ascii="Times New Roman" w:hAnsi="Times New Roman"/>
          <w:sz w:val="24"/>
          <w:szCs w:val="24"/>
        </w:rPr>
        <w:t>, т.е. праве использовать вещь по ее назначению; в правомочии пользования плодами вещи </w:t>
      </w:r>
      <w:r>
        <w:rPr>
          <w:rStyle w:val="StrongEmphasis"/>
          <w:rFonts w:cs="Times New Roman" w:ascii="Times New Roman" w:hAnsi="Times New Roman"/>
          <w:sz w:val="24"/>
          <w:szCs w:val="24"/>
        </w:rPr>
        <w:t>(ius fruendi)</w:t>
      </w:r>
      <w:r>
        <w:rPr>
          <w:rFonts w:cs="Times New Roman" w:ascii="Times New Roman" w:hAnsi="Times New Roman"/>
          <w:sz w:val="24"/>
          <w:szCs w:val="24"/>
        </w:rPr>
        <w:t>, в соответствии с которым собственник имеет право на доход, приносимый вещью; в праве уничтожения вещи </w:t>
      </w:r>
      <w:r>
        <w:rPr>
          <w:rStyle w:val="StrongEmphasis"/>
          <w:rFonts w:cs="Times New Roman" w:ascii="Times New Roman" w:hAnsi="Times New Roman"/>
          <w:sz w:val="24"/>
          <w:szCs w:val="24"/>
        </w:rPr>
        <w:t>(ius abutendif)</w:t>
      </w:r>
    </w:p>
    <w:p>
      <w:pPr>
        <w:pStyle w:val="Normal"/>
        <w:spacing w:lineRule="auto" w:line="240" w:before="0" w:after="0"/>
        <w:ind w:firstLine="709"/>
        <w:jc w:val="both"/>
        <w:rPr/>
      </w:pPr>
      <w:r>
        <w:rPr>
          <w:rFonts w:cs="Times New Roman" w:ascii="Times New Roman" w:hAnsi="Times New Roman"/>
          <w:sz w:val="24"/>
          <w:szCs w:val="24"/>
        </w:rPr>
        <w:t>В англо-американском праве, не знающем в силу своего прецедентного характера законодательного определения права собственности, насчитывается 10 - 12 различных правомочий собственника, способных в разных сочетаниях одновременно находиться у различных лиц</w:t>
      </w:r>
    </w:p>
    <w:p>
      <w:pPr>
        <w:pStyle w:val="Style15"/>
        <w:spacing w:before="0" w:after="0"/>
        <w:ind w:firstLine="709"/>
        <w:jc w:val="both"/>
        <w:rPr/>
      </w:pPr>
      <w:r>
        <w:rPr/>
        <w:t>Попытки западных исследователей дать новую интерпретацию содержания права собственности предпринимаются в трех основных направлениях.</w:t>
      </w:r>
    </w:p>
    <w:p>
      <w:pPr>
        <w:pStyle w:val="Style15"/>
        <w:spacing w:before="0" w:after="0"/>
        <w:ind w:firstLine="709"/>
        <w:jc w:val="both"/>
        <w:rPr/>
      </w:pPr>
      <w:r>
        <w:rPr/>
        <w:t>Ряд авторов из Италии и Германии стремятся сформулировать краткое определение, подчеркнув в нем "существенное ядро" права собственности. С. Пульятти и Ф. Бартоломеи полагают, что право собственности охватывает только два правомочия: пользование и распоряжение. При этом С. Пульятти считает распоряжение "крайним пределом" правомочия пользования, сводя тем самым право собственности к праву пользования &lt;1&gt;. Западногерманский исследователь Т. Хесс ограничивается тем, что к римской "триаде" правомочий собственника добавляет еще одно - управление &lt;2&gt;. По мнению Я. Шаппа, правомочия собственника действуют в двойном аспекте и потому право собственности складывается из правомочия воздействия и правомочия исключения. При этом правомочие воздействия </w:t>
      </w:r>
      <w:r>
        <w:rPr>
          <w:rStyle w:val="StrongEmphasis"/>
        </w:rPr>
        <w:t>(Einwirkungsbefugnis)</w:t>
      </w:r>
      <w:r>
        <w:rPr/>
        <w:t> "охватывает все виды возможного использования вещи, среди которых можно выделить: потребление вещи, извлечение плодов и получение доходов от вещи, уход за ней, ее преобразование и в конечном итоге даже ее уничтожение. Как часть правомочия воздействия рассматривается и право передачи вещи другому лицу", а правомочие исключения (правомочие исключать воздействие со стороны третьих лиц - </w:t>
      </w:r>
      <w:r>
        <w:rPr>
          <w:rStyle w:val="StrongEmphasis"/>
        </w:rPr>
        <w:t>AusschlieBungs-befugnis</w:t>
      </w:r>
      <w:r>
        <w:rPr/>
        <w:t>) характеризует право собственности как право, которым "могут быть обоснованы защитительные правопритязания собственника по отношению к наруш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его направления придерживаются английские исследователи, которые пытаются дать универсальное определение права собственности путем составления своего рода каталога правомочий собственника. Так, В. Харн включает в него шесть составляющих: право владения, пользования, производства, право на расточение, право распоряжаться собственностью при жизни и после смерти и право исключать всех прочих лиц от вмешательства в принадлежащее собственнику имущество, которые, по его мнению, могут объединяться в руках одного лица, которому в этом случае будет принадлежать полное право собственности, но лицо также может иметь одно или же несколько из перечисленных правомочий, и в таком случае ему принадлежит ограниченное право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норе предложил определение права собственности, включающее в себя 11 составных элементов, представив его как определение "полного", "либерального" права собственности, где к числу этих элементов были отнесены: право владения, понимаемое как исключительный физический контроль над вещью или как право исключительного ее использования; право пользования или личного пользования вещью, когда оно не включает в себя два последних правомочия; право управления, т.е. право решать, как и кем может быть использована вещь; право на доход, на те блага, которые дает реализация двух предыдущих правомочий; право на отчуждение, потребление, растрату по своему усмотрению, на изменение или уничтожение вещи; гарантия от экспроприации или право на безопасность; право передавать вещь; бессрочность; запрещение использовать вещь во вред другим ; возможность отобрания вещи в уплату долга; остаточный характер, т.е. существование правил, обеспечивающих восстановление нарушенного правомочия &lt;1&gt;. Представив такой обширный перечень возможных правомочий собственника, А. Оноре полагал, что конкретное право собственности может охватить лишь некоторые из них. Следовательно, он допускает, что на одно и то же имущество могут существовать права собственности нескольких лиц, в результате чего происходит "расщепление"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ю специфику имеет правовое регулирование отношений собственности в нормативных актах Белоруссии и Украины. Так, если ГК РФ, введенный в действие с 1 января 1995 г., вслед за Конституцией РФ называет признаваемые в России формы собственности - частную, государственную, муниципальную и иные, то в Гражданском кодексе Республики Беларусь, введенном в действие с 1 июля 1999 г., указываются лишь две формы собственности - государственная и частная. При этом государственная собственность в Гражданском кодексе Республики Беларусь представлена в виде республиканской собственности (собственность Республики Беларусь) и коммунальной собственности (собственность административно-территориальных единиц) (п. 1 ст. 2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жданском кодексе Украины, вступившем в действие с 1 января 2004 г., упоминания о формах собственности нет вообще. На наш взгляд, такой подход украинского законодателя представляется вполне оправданным, поскольку форма собственности, по сути, не является правовой категорией, а понятие и содержание права собственности, равно как и возможности его защиты, не должны зависеть от того, кто является его субъектом - частное лицо (физическое или юридическое) или публично-правово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заметим, что в Гражданском кодексе Украины определено право собственности украинского народа (ст. 324), право собственности государства Украина (ст. 326) и право собственности территориальных громад (право коммунальной собственности) (ст. 327). В частности, принадлежащими на праве собственности украинскому народу признаются такие объекты, как земля, ее недра, атмосферный воздух, водные и иные природные ресурсы, находящиеся в пределах территории Украины, природные ресурсы ее континентального шельфа, исключительной (морской) экономическ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 собственности определено в Гражданском кодексе Украины как право лица на вещь (имущество), которое оно осуществляет в соответствии с законом по своей воле, независимо от воли других лиц (ст. 3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едливости ради надо заметить, что в ГК РФ нет определения права собственности, оно раскрывается лишь через содержание права собственности - правомочия владения, пользования и распоряжения (ст. 209). Однако в Концепции развития гражданского законодательства Российской Федерации предлагается внести соответствующие изменения в ГК РФ и определить право собственности как вещное право, которое дает лицу наиболее полное господство над вещью, в том числе путем владения, пользования и распоряжения ею, а также совершения в отношении ее любых действий, не запрещенных законом и не нарушающих права и охраняемые законом интересы друг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специального определения права собственности и в Гражданском кодексе Республики Беларусь, где данное право также раскрывается через содержание права собственности, т.е. принадлежащие собственнику права владения, пользования и распоряжения своим имуществом (ст. 2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Право доверительной собственности (траст), его особен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дательство ряда зарубежных стран предусматривает институт доверительной (фидуциарной) собственности (тра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о "траст" (trust) английского происхождения и в переводе с английского языка означает "доверие". Траст представляет собой особое доверительное отношение, подразумевающее передачу одним лицом другому каких-либо материальных ценностей (имущества) в каких-то целях на определенный срок. Такая передача сопровождается установлением специфических прав и обязанностей, а также ответственности собственника такого имущества и лица, которому оно передается по соответствую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стовые отношения давно возникли на Западе, где по сей день траст остается одним из основных институтов англо-американской правовой системы. Заметим, что институт траста является очень древней формой управления имуществом по доверенности в интересах собственника. Отношения доверительного управления существовали еще в Древнем Египте: на основе опекунства и доверия осуществлялось управление огромным имуществом египетских фараонов и их детей, а опекунами в основном выступали жрецы хра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ировой практике доверительные отношения встречаются в трех вариантах, а именно: 1) как доверительная собственность, признаваемая в правовой системе Англии, США и других стран англосаксонского права; 2) как доверительное управление, присутствующее, к примеру, в праве Германии; 3) как доверительное обслуживание, являющееся одним из видов банковских услуг, применяемых в различных государствах соврем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из существенных отличий траста - доверительной собственности от доверительного управления состоит в том, что "при учреждении доверительной собственности реальный собственник утрачивает право собственности, которое возникает у доверительного собственника. Вместе с тем последний становится лишь номинальным, а не действительным собственником, что порождает целый ряд противоречий и проблем" &lt;1&gt;. Доверительный же управляющий собственником имущества, переданного ему в управление, не становится, поскольку собственником данного имущества по-прежнему остается учредитель доверительного управления. Однако в силу договора, заключенного между собственником передаваемого в доверительное управление имущества и доверительным управляющим, последний вправе осуществлять правомочия по владению, пользованию и распоряжению вверенным ему имуществом. Что же касается траста как доверительного управления и траста как доверительного обслуживания, то четко между собой они не разграничиваются и соответственно смеш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авторы выделяют два возможных варианта трастовых (доверительных) отношений, получивших закрепление в различных системах законодательства. При этом подчеркивается, что доверительная собственность (траст) - вещное право в англосаксонской системе права; а доверительное управление - обязательственное право в романо-германской (общей, европейской, континентальной) системе права</w:t>
      </w:r>
    </w:p>
    <w:p>
      <w:pPr>
        <w:pStyle w:val="Style15"/>
        <w:spacing w:before="0" w:after="0"/>
        <w:ind w:firstLine="709"/>
        <w:jc w:val="both"/>
        <w:rPr/>
      </w:pPr>
      <w:r>
        <w:rPr/>
        <w:t>Такой подход связан с тем, что под трастом как вещным правом понимаются отношения, предусматривающие наряду с обязанностями доверительного собственника возникновение института доверительной собственности, при котором неизбежно происходит разделение (расщепление) права собственности между несколькими лицами одновременно: правомочия по управлению и распоряжению трастовым имуществом переходят доверительному собственнику, а правомочия пользования - выгодоприобретателю, в качестве которого может выступать и сам собственник имущества - учредитель траста. По мнению сторонников этой концепции, в отношениях со всеми иными лицами (кроме учредителя траста и бенефициария) доверительный собственник выступает как собственник имущества, но в строгом соответствии с теми целями, которые указаны ему непосредственно титульным собственником имущества при учреждении траста.</w:t>
      </w:r>
    </w:p>
    <w:p>
      <w:pPr>
        <w:pStyle w:val="Style15"/>
        <w:spacing w:before="0" w:after="0"/>
        <w:ind w:firstLine="709"/>
        <w:jc w:val="both"/>
        <w:rPr/>
      </w:pPr>
      <w:r>
        <w:rPr/>
        <w:t>Таким образом, при трасте как доверительной собственности на один и тот же имущественный (и не только имущественный) объект и связанные с ним выгоды возможны правомочия со стороны сразу трех субъектов сделки: титульного собственника - учредителя траста, доверительного собственника и бенефициария</w:t>
      </w:r>
    </w:p>
    <w:p>
      <w:pPr>
        <w:pStyle w:val="Style15"/>
        <w:spacing w:before="0" w:after="0"/>
        <w:ind w:firstLine="709"/>
        <w:jc w:val="both"/>
        <w:rPr/>
      </w:pPr>
      <w:r>
        <w:rPr/>
        <w:t>В отличие от англо-американской системы права континентальное (общее, европейское) право (в том числе и право России) не признает возможности расщепления права собственности и исходит из того, что у одного и того же имущества (материальной ценности) не может быть двух и более собственников, пусть даже ограниченных в своих правомочиях в отношении переданного им имущества, как это имеет место при доверительной собственности. Конструкция траста как доверительной собственности не может применяться как в романо-германской правовой системе в целом, так и в российском законодательстве в частности, поскольку собственник в отношении своего имущества либо сохраняет все свои правомочия в полном объеме (даже при передаче этого имущества другому лицу, например, в оперативное управление или же по договору аренды), либо утрачивает их сразу все одновременно непосредственно с самим правом собственности на имущество. Он не может разделить принадлежащие собственнику правомочия владеть, пользоваться и распоряжаться имуществом между собой и любым другим лицом или лицами.</w:t>
      </w:r>
    </w:p>
    <w:p>
      <w:pPr>
        <w:pStyle w:val="Style15"/>
        <w:spacing w:before="0" w:after="0"/>
        <w:ind w:firstLine="709"/>
        <w:jc w:val="both"/>
        <w:rPr/>
      </w:pPr>
      <w:r>
        <w:rPr/>
        <w:t>По общему правилу траст как доверительная собственность строится по следующей схеме: лицо, учреждающее доверительную собственность </w:t>
      </w:r>
      <w:r>
        <w:rPr>
          <w:rStyle w:val="StrongEmphasis"/>
        </w:rPr>
        <w:t>(settlor of the trust)</w:t>
      </w:r>
      <w:r>
        <w:rPr/>
        <w:t>, оговаривает, что некоторое имущество будет управляться одним или несколькими лицами </w:t>
      </w:r>
      <w:r>
        <w:rPr>
          <w:rStyle w:val="StrongEmphasis"/>
        </w:rPr>
        <w:t>(trustees)</w:t>
      </w:r>
      <w:r>
        <w:rPr/>
        <w:t> в интересах других одного или нескольких лиц </w:t>
      </w:r>
      <w:r>
        <w:rPr>
          <w:rStyle w:val="StrongEmphasis"/>
        </w:rPr>
        <w:t>(cesfuis que trust)</w:t>
      </w:r>
      <w:r>
        <w:rPr/>
        <w:t>. В англо-американском праве доверительная собственность </w:t>
      </w:r>
      <w:r>
        <w:rPr>
          <w:rStyle w:val="StrongEmphasis"/>
        </w:rPr>
        <w:t>(fiduciary ownership, trust)</w:t>
      </w:r>
      <w:r>
        <w:rPr/>
        <w:t> - это такая форма собственности, особенность которой заключается в том, что одно лицо является собственником имущества, передаваемого ему другим лицом для определенных целей, указанных учредителем траста &lt;1&gt;. Приобретатель - доверительный собственник - использует полученное имущество не совсем свободно, не по своему усмотрению, а в соответствии с теми целями, которые указаны ему учредителем траста. Данное лицо осуществляет свое право не для себя, а для других лиц - выгодоприобретателей; причем в качестве выгодоприобретателя может выступать как сам учредитель траста, так и другие лица, им указанные. В результате чего происходит как бы "расщепление" права собственности, когда одна часть правомочий - управление, распоряжение имуществом - принадлежит одному лицу, а другая часть - использование доходов, выгод от переданного в управление имущества - другому. Именно такое понимание траста как доверительной собственности в англо-американском праве существует и в настояще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Владение как правовой институт в законодательстве отдельных зарубежных стр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ние по законодательству ряда зарубежных стран представляет собой фактическое обладание вещью (имуществом). Это прежде всего правомочие собственника.</w:t>
      </w:r>
    </w:p>
    <w:p>
      <w:pPr>
        <w:pStyle w:val="Normal"/>
        <w:spacing w:lineRule="auto" w:line="240" w:before="0" w:after="0"/>
        <w:ind w:firstLine="709"/>
        <w:jc w:val="both"/>
        <w:rPr/>
      </w:pPr>
      <w:r>
        <w:rPr>
          <w:rFonts w:cs="Times New Roman" w:ascii="Times New Roman" w:hAnsi="Times New Roman"/>
          <w:sz w:val="24"/>
          <w:szCs w:val="24"/>
        </w:rPr>
        <w:t>С владением как таковым связаны различные правовые последствия, в связи с чем практически во всех правовых системах владение является предметом самостоятельного правового регулирования (§ 854 - 872, 1006 Германского гражданского уложения, ст. ст. 2228 - 2235, 2282 - 2283 Гражданского кодекса Франции, ст. ст. 919 - 941 Гражданского кодекса Швейцарии, ст. ст. 107 - 125 кн. 3 Гражданского кодекса Нидерландов; ст. ст. 175 - 178 Гражданского кодекса Японии и др.).</w:t>
      </w:r>
    </w:p>
    <w:p>
      <w:pPr>
        <w:pStyle w:val="Normal"/>
        <w:spacing w:lineRule="auto" w:line="240" w:before="0" w:after="0"/>
        <w:ind w:firstLine="709"/>
        <w:jc w:val="both"/>
        <w:rPr/>
      </w:pPr>
      <w:r>
        <w:rPr>
          <w:rFonts w:cs="Times New Roman" w:ascii="Times New Roman" w:hAnsi="Times New Roman"/>
          <w:sz w:val="24"/>
          <w:szCs w:val="24"/>
        </w:rPr>
        <w:t>В то же время в национальных системах права охрана владения осуществляется неодинаково. Так, в праве Германии владение рассматривается как независимый институт, существование которого не подчинено праву собственности. Владельческая защита при этом распространяется как на недвижимые, так и на движимые ве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французском гражданском праве владение отнесено к сфере вещных прав и регулируется в рамках регламентации права собственности, хотя может касаться и других вещных прав. При этом владение определено как обладание (держание) или пользование вещью либо правом, если эта вещь находится в наших руках или если это право осуществляется нами лично либо через посредство другого лица, у которого находится вещь или которое осуществляет право от нашего имени (ст. 2228 Гражданского кодекса Франции 1804 г.). При этом нормы о способах защиты права владения сосредоточены не в Гражданском, а в Гражданском процессуальном кодексе. Особыми владельческими исками защищается только владение недвижимостью</w:t>
      </w:r>
    </w:p>
    <w:p>
      <w:pPr>
        <w:pStyle w:val="Normal"/>
        <w:spacing w:lineRule="auto" w:line="240" w:before="0" w:after="0"/>
        <w:ind w:firstLine="709"/>
        <w:jc w:val="both"/>
        <w:rPr/>
      </w:pPr>
      <w:r>
        <w:rPr>
          <w:rFonts w:cs="Times New Roman" w:ascii="Times New Roman" w:hAnsi="Times New Roman"/>
          <w:sz w:val="24"/>
          <w:szCs w:val="24"/>
        </w:rPr>
        <w:t>Охрана владения в романо-германской системе права, ее принципы и основные положения отражают две основные теории владения, выдвинутые в начале XIX в. Ф. Савиньи и в середине XIX в. Р. Иерингом. Исходя из римского права, обе эти теории признают, что элементами владения являются фактическое состояние физического обладания вещью, или корпус </w:t>
      </w:r>
      <w:r>
        <w:rPr>
          <w:rStyle w:val="StrongEmphasis"/>
          <w:rFonts w:cs="Times New Roman" w:ascii="Times New Roman" w:hAnsi="Times New Roman"/>
          <w:sz w:val="24"/>
          <w:szCs w:val="24"/>
        </w:rPr>
        <w:t>(corpus)</w:t>
      </w:r>
      <w:r>
        <w:rPr>
          <w:rFonts w:cs="Times New Roman" w:ascii="Times New Roman" w:hAnsi="Times New Roman"/>
          <w:sz w:val="24"/>
          <w:szCs w:val="24"/>
        </w:rPr>
        <w:t>, и намерение владеть, т.е. воля лица обладать вещью в качестве собственника или иного носителя вещного права </w:t>
      </w:r>
      <w:r>
        <w:rPr>
          <w:rStyle w:val="StrongEmphasis"/>
          <w:rFonts w:cs="Times New Roman" w:ascii="Times New Roman" w:hAnsi="Times New Roman"/>
          <w:sz w:val="24"/>
          <w:szCs w:val="24"/>
        </w:rPr>
        <w:t>(animus)</w:t>
      </w:r>
      <w:r>
        <w:rPr>
          <w:rFonts w:cs="Times New Roman" w:ascii="Times New Roman" w:hAnsi="Times New Roman"/>
          <w:sz w:val="24"/>
          <w:szCs w:val="24"/>
        </w:rPr>
        <w:t>. Этому второму элементу в континентальных системах права до недавнего времени придавалось неодинаковое значение, и средствами правовой защиты обеспечивался разный круг лиц, признаваемых в качестве юридических владель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анах англо-американской системы права различаются четыре категории владения: 1) фактическое владение (Англия) или охрана (США); 2) юридическое владение (Англия) или непосредственное владение (США); 3) право на владение (the right to possess); 4) противопоставленное владение (adverse possession)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онодательстве США наряду с правом владения предусматривается и право зависимого держания, когда правом собственности на движимое имущество обладает одно лицо, "передавшее вещь другому" </w:t>
      </w:r>
    </w:p>
    <w:p>
      <w:pPr>
        <w:pStyle w:val="Style15"/>
        <w:spacing w:before="0" w:after="0"/>
        <w:ind w:firstLine="709"/>
        <w:jc w:val="both"/>
        <w:rPr/>
      </w:pPr>
      <w:r>
        <w:rPr/>
        <w:t>Похожая ситуация наблюдается и в законодательстве Квебека. Так, в ст. 921 Гражданского кодекса Квебека владение определяется как фактическое осуществление вещного права самим лицом или посредством другого лица, которое держит имущество с намерением осуществлять вещное право в качестве правообладателя. Если оно отсутствует, имеет место держание.</w:t>
      </w:r>
    </w:p>
    <w:p>
      <w:pPr>
        <w:pStyle w:val="Style15"/>
        <w:spacing w:before="0" w:after="0"/>
        <w:ind w:firstLine="709"/>
        <w:jc w:val="both"/>
        <w:rPr/>
      </w:pPr>
      <w:r>
        <w:rPr/>
        <w:t>О праве владения упоминается в законодательных актах некоторых других государств (в частности, в Гражданском кодексе Республики Молдова, Гражданском кодексе Туркменистана, Гражданском кодексе Украины и др.).</w:t>
      </w:r>
    </w:p>
    <w:p>
      <w:pPr>
        <w:pStyle w:val="Style15"/>
        <w:spacing w:before="0" w:after="0"/>
        <w:ind w:firstLine="709"/>
        <w:jc w:val="both"/>
        <w:rPr/>
      </w:pPr>
      <w:r>
        <w:rPr/>
      </w:r>
    </w:p>
    <w:p>
      <w:pPr>
        <w:pStyle w:val="Style15"/>
        <w:spacing w:before="0" w:after="0"/>
        <w:ind w:firstLine="709"/>
        <w:jc w:val="center"/>
        <w:rPr>
          <w:b/>
          <w:b/>
        </w:rPr>
      </w:pPr>
      <w:r>
        <w:rPr>
          <w:b/>
        </w:rPr>
        <w:t>5. Ограниченные вещные права в законодательстве отдельных зарубежных стран</w:t>
      </w:r>
    </w:p>
    <w:p>
      <w:pPr>
        <w:pStyle w:val="Style15"/>
        <w:spacing w:before="0" w:after="0"/>
        <w:ind w:firstLine="709"/>
        <w:jc w:val="center"/>
        <w:rPr>
          <w:b/>
          <w:b/>
        </w:rPr>
      </w:pPr>
      <w:r>
        <w:rPr>
          <w:b/>
        </w:rPr>
      </w:r>
    </w:p>
    <w:p>
      <w:pPr>
        <w:pStyle w:val="Style15"/>
        <w:spacing w:before="0" w:after="0"/>
        <w:ind w:firstLine="709"/>
        <w:jc w:val="both"/>
        <w:rPr/>
      </w:pPr>
      <w:r>
        <w:rPr/>
        <w:t>Виды ограниченных вещных прав преимущественно определяются в национальных правовых системах непосредственно в законе. Прежде всего это сервитут и узуфрукт, которые законодательство многих зарубежных стран заимствовало еще из римского права.</w:t>
      </w:r>
    </w:p>
    <w:p>
      <w:pPr>
        <w:pStyle w:val="Style15"/>
        <w:spacing w:before="0" w:after="0"/>
        <w:ind w:firstLine="709"/>
        <w:jc w:val="both"/>
        <w:rPr/>
      </w:pPr>
      <w:r>
        <w:rPr/>
        <w:t>К вещным правам относятся частноправовые </w:t>
      </w:r>
      <w:r>
        <w:rPr>
          <w:rStyle w:val="StrongEmphasis"/>
        </w:rPr>
        <w:t>сервитуты</w:t>
      </w:r>
      <w:r>
        <w:rPr/>
        <w:t xml:space="preserve">, известные всем национальным правовым системам. В законодательстве некоторых государств они именуются соседскими правами, правами соседства или вещными обременениями. При этом земельные сервитуты предполагают следующие обязательные признаки: один участок (служебный) служит другому участку (господствующему), обеспечивая постоянное служение нуждам собственника господствующего участка в интересах и к выгоде последнего; участки должны быть соседними, но не должны обязательно соприкасаться </w:t>
      </w:r>
    </w:p>
    <w:p>
      <w:pPr>
        <w:pStyle w:val="Style15"/>
        <w:spacing w:before="0" w:after="0"/>
        <w:ind w:firstLine="709"/>
        <w:jc w:val="both"/>
        <w:rPr/>
      </w:pPr>
      <w:r>
        <w:rPr/>
        <w:t>Реальным (земельным, предиальным) сервитутом является установленное в отношении земельного участка (имения) или же находящегося на нем строения обременение для нужд пользования другим участком или строением. В зависимости от места нахождения земельного участка различают городские и сельские земельные сервитуты.</w:t>
      </w:r>
    </w:p>
    <w:p>
      <w:pPr>
        <w:pStyle w:val="Style15"/>
        <w:spacing w:before="0" w:after="0"/>
        <w:ind w:firstLine="709"/>
        <w:jc w:val="both"/>
        <w:rPr/>
      </w:pPr>
      <w:r>
        <w:rPr/>
        <w:t>Так, сервитут упоминается в Гражданском кодексе Франции (ст. 637) и понимается как обременение, наложенное на имение (служащее имение) в целях его использования имением, принадлежащим другому собственнику, и для выгод этого имения (господствующее имение). При этом сервитут может возникнуть в силу прямого указания закона, в силу договора, на основании завещания, а также по давности. Сервитут устанавливается в целях прохода, проезда или прогона скота через соседний земельный участок, а также пользования соседним водоемом или пастбищем.</w:t>
      </w:r>
    </w:p>
    <w:p>
      <w:pPr>
        <w:pStyle w:val="Style15"/>
        <w:spacing w:before="0" w:after="0"/>
        <w:ind w:firstLine="709"/>
        <w:jc w:val="both"/>
        <w:rPr/>
      </w:pPr>
      <w:r>
        <w:rPr/>
        <w:t>В английском праве и праве США к правам сервитутного типа, которые собственник одной недвижимости может осуществлять в отношении другой недвижимости, относятся преимущества </w:t>
      </w:r>
      <w:r>
        <w:rPr>
          <w:rStyle w:val="StrongEmphasis"/>
        </w:rPr>
        <w:t>(easement</w:t>
      </w:r>
    </w:p>
    <w:p>
      <w:pPr>
        <w:pStyle w:val="Style15"/>
        <w:spacing w:before="0" w:after="0"/>
        <w:ind w:firstLine="709"/>
        <w:jc w:val="both"/>
        <w:rPr/>
      </w:pPr>
      <w:r>
        <w:rPr/>
        <w:t>Известен сервитут и гражданскому праву Японии, в Гражданском кодексе которой он именуется правом соседства. Право соседства проявляется в различных формах, в частности в форме коллективного домовладения (в многоквартирных жилых домах), где наряду с собственностью отдельных лиц существует часть совместной собственности. Другой формой является право захода на соседний участок, например, при ремонте ограды, проходящей по границам участка (ст. 209 Гражданского кодекса Японии), и право прохода через прилежащий участок (ст. ст. 210 - 211 Гражданского кодекса Японии).</w:t>
      </w:r>
    </w:p>
    <w:p>
      <w:pPr>
        <w:pStyle w:val="Style15"/>
        <w:spacing w:before="0" w:after="0"/>
        <w:ind w:firstLine="709"/>
        <w:jc w:val="both"/>
        <w:rPr/>
      </w:pPr>
      <w:r>
        <w:rPr/>
        <w:t>Возможны по законодательству некоторых зарубежных стран и </w:t>
      </w:r>
      <w:r>
        <w:rPr>
          <w:rStyle w:val="StrongEmphasis"/>
        </w:rPr>
        <w:t>личные сервитуты</w:t>
      </w:r>
      <w:r>
        <w:rPr/>
        <w:t>, как правило, это пожизненные права пользования чужой вещью. Так, по законодательству Германии в пользу определенного лица может быть установлен ограниченный личный сервитут, который принадлежит индивидуально-определенному лицу без права на его отчуждение или передачу по наследству (ст. ст. 1090 - 1093 Германского гражданского уложения). Допускает такой вариант и Гражданский кодекс Швейцарии (ст. 781).</w:t>
      </w:r>
    </w:p>
    <w:p>
      <w:pPr>
        <w:pStyle w:val="Style15"/>
        <w:spacing w:before="0" w:after="0"/>
        <w:ind w:firstLine="709"/>
        <w:jc w:val="both"/>
        <w:rPr/>
      </w:pPr>
      <w:r>
        <w:rPr/>
        <w:t>Законодательство ряда зарубежных стран знает такую разновидность вещных прав, как </w:t>
      </w:r>
      <w:r>
        <w:rPr>
          <w:rStyle w:val="StrongEmphasis"/>
        </w:rPr>
        <w:t>узуфрукт</w:t>
      </w:r>
      <w:r>
        <w:rPr/>
        <w:t> &lt;1&gt;, под которым понимается устанавливаемое по закону или по договору право пользования чужим имуществом с присвоением пользователем приносимых вещью плодов, но под условием сохранения существа данной вещи (§ 1030 - 1089 Германского гражданского уложения, ст. ст. 578 - 624 Гражданского кодекса Франции, ст. ст. 745 - 775 Гражданского кодекса Швейцарии и др.). В соответствии с Гражданским кодексом Японии узуфрукт - это предоставление своей собственности в пользование другому лицу и получение взамен определенной платы за пользование &lt;2&gt;. В Болгарии, Венгрии и Испании понятию узуфрукта примерно соответствует право пользования, ограниченное потребностями узуфруктуария и членов его семьи &lt;3&gt;.</w:t>
      </w:r>
    </w:p>
    <w:p>
      <w:pPr>
        <w:pStyle w:val="Style15"/>
        <w:spacing w:before="0" w:after="0"/>
        <w:ind w:firstLine="709"/>
        <w:jc w:val="both"/>
        <w:rPr/>
      </w:pPr>
      <w:r>
        <w:rPr/>
        <w:t>В соответствии со ст. 578 Гражданского кодекса Франции узуфрукт есть пользование вещами, право собственности на которые принадлежит другому лицу, так же как ими пользуется сам собственник, но с обязанностью сохранять существо вещи. Узуфрукт может быть установлен законом, соглашением (договором) или завещанием.</w:t>
      </w:r>
    </w:p>
    <w:p>
      <w:pPr>
        <w:pStyle w:val="Style15"/>
        <w:spacing w:before="0" w:after="0"/>
        <w:ind w:firstLine="709"/>
        <w:jc w:val="both"/>
        <w:rPr/>
      </w:pPr>
      <w:r>
        <w:rPr/>
        <w:t>Другим ограниченным вещным правом, известным законодательству ряда зарубежных стран, является </w:t>
      </w:r>
      <w:r>
        <w:rPr>
          <w:rStyle w:val="StrongEmphasis"/>
        </w:rPr>
        <w:t>суперфиций</w:t>
      </w:r>
      <w:r>
        <w:rPr/>
        <w:t> (Италия, Швейцария и др.). Это вещное долгосрочное, наследственное и отчуждаемое право возведения строения и пользования им на чужом городском земельном участке, при котором обладатель суперфиция выплачивает собственнику участка поземельную ренту. В странах Восточной Европы, как правило, этому термину соответствует право застройки на чужих, чаще всего государственных, землях (Болгария) либо право вечного пользования строением, возведенным на чужом земельном участке (Польша) </w:t>
      </w:r>
    </w:p>
    <w:p>
      <w:pPr>
        <w:pStyle w:val="Normal"/>
        <w:spacing w:lineRule="auto" w:line="240" w:before="0" w:after="0"/>
        <w:ind w:firstLine="709"/>
        <w:jc w:val="both"/>
        <w:rPr/>
      </w:pPr>
      <w:r>
        <w:rPr>
          <w:rFonts w:cs="Times New Roman" w:ascii="Times New Roman" w:hAnsi="Times New Roman"/>
          <w:sz w:val="24"/>
          <w:szCs w:val="24"/>
        </w:rPr>
        <w:t>Гражданскому праву зарубежных стран известны и такие разновидности ограниченных вещных прав, как право застройки и эмфитевзис. В частности, </w:t>
      </w:r>
      <w:r>
        <w:rPr>
          <w:rStyle w:val="StrongEmphasis"/>
          <w:rFonts w:cs="Times New Roman" w:ascii="Times New Roman" w:hAnsi="Times New Roman"/>
          <w:sz w:val="24"/>
          <w:szCs w:val="24"/>
        </w:rPr>
        <w:t>право застройки</w:t>
      </w:r>
      <w:r>
        <w:rPr>
          <w:rFonts w:cs="Times New Roman" w:ascii="Times New Roman" w:hAnsi="Times New Roman"/>
          <w:sz w:val="24"/>
          <w:szCs w:val="24"/>
        </w:rPr>
        <w:t> предусмотрено Германским гражданским уложением (§ 1012 - 1017), Гражданским кодексом Швейцарии (ст. 779) и представляет собой наследуемое право на возведение и последующую эксплуатацию здания на чужом земельном участке. </w:t>
      </w:r>
      <w:r>
        <w:rPr>
          <w:rStyle w:val="StrongEmphasis"/>
          <w:rFonts w:cs="Times New Roman" w:ascii="Times New Roman" w:hAnsi="Times New Roman"/>
          <w:sz w:val="24"/>
          <w:szCs w:val="24"/>
        </w:rPr>
        <w:t>Эмфитевзис</w:t>
      </w:r>
      <w:r>
        <w:rPr>
          <w:rFonts w:cs="Times New Roman" w:ascii="Times New Roman" w:hAnsi="Times New Roman"/>
          <w:sz w:val="24"/>
          <w:szCs w:val="24"/>
        </w:rPr>
        <w:t> - вещное наследственное отчуждаемое право пользования землей и плодами с правом изменения характера участка, но без его ухудшения. В Гражданском кодексе Италии (ст. ст. 957 - 977) эмфитевзис определен как вещное право пользования арендатора недвижимости, включая право возводить на арендуемой земле сооружения, в Гражданском кодексе Квебека (ст. ст. 1195 - 1121) - как право, которое позволяет лицу в течение определенного времени в полном объеме пользоваться недвижимостью, принадлежащей другому лицу, и извлекать из нее все блага, при условии, что оно не поставит под угрозу ее существование и обязуется возводить на ней строения, сооружения и осуществлять посадки, увеличивающие ее стоимость на длительны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заметить, что среди прав на чужие вещи наибольшее значение имеет право залога, нормы о котором включены в законодательные акты многих зарубежных стран: § 1113 - 1191, 1204 - 1273 Германского гражданского уложения; ст. ст. 2071 - 2091 Гражданского кодекса Франции; ст. ст. 793 - 915 Гражданского кодекса Швейцарии; ст. ст. 227 - 275 кн. 3 Гражданского кодекса Нидерландов; гл. 3 Гражданского кодекса Польши; ст. ст. 7-209, 7-210, 7-307 Единообразного торгового кодекса США, нормы Закона о собственности 1925 г. в Англи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Японии залог именуется закладом и в соответствии со ст. ст. 342 и 347 Гражданского кодекса Японии представляет собой одно из прав вещного обеспечения, при котором кредитор в целях обеспечения обязательства принимает определенную вещь от должника или третьего лица и удерживает ее до исполнения обязательства, косвенно принуждая, таким образом, должника к исполнению обязательства, а в случае неисполнения обязательства приобретает право преимущественного удовлетворения обязательства из удерживаемой вещи. Ипотека же рассматривается как вещное обеспечение обязательства, при котором отсутствует реальная передача вещи (ст. 369 Гражданского кодекса Яп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рманское гражданское уложение помимо прав, вытекающих из залоговых обязательств, предусматривает также вещное право на периодические натуральные или денежные выдачи из определенного земельного участка, которые могут быть установлены в пользу собственника другого земельного участка или другого определенного лица, - вещные выдачи (§ 1105 - 1112) (право на получение известной ценности из чужой вещи). Вещные выдачи - это выплаты, возвращаемые с земельного участка лицу, в пользу которого он был обременен. Они могут быть учреждены и в пользу лица, являющегося в данный момент собственником друг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назвать и другие права вещно-правового характера, предусмотренные законодательством зарубежных стран, - право проживания в чужом доме, право преимущественной покупки и вещное обременение (Германия), право пользования и право проживания (Италия, Швейцария), право удержания и право преимущества (Япония)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жданском кодексе Республики Беларусь названы те же ограниченные вещные права - вещные права лиц, не являющихся собственниками, что и в ГК РФ, - право хозяйственного ведения и право оперативного управления, право пожизненного наследуемого владения земельным участком, право постоянного пользования земельным участком, сервитуты (ст. 217). При этом гл. 17 Гражданского кодекса Республики Беларусь посвящена вещным правам на недвижимое имущество, гл. 18 - вещным правам на жилые помещения, гл. 19 - праву хозяйственного ведения и праву оперативного управления.</w:t>
      </w:r>
    </w:p>
    <w:p>
      <w:pPr>
        <w:pStyle w:val="Style15"/>
        <w:spacing w:before="0" w:after="0"/>
        <w:ind w:firstLine="709"/>
        <w:jc w:val="both"/>
        <w:rPr/>
      </w:pPr>
      <w:r>
        <w:rPr/>
        <w:t>Следует заметить, что в регулировании отношений, связанных с возникновением, реализацией и прекращением вышеназванных ограниченных вещных прав, в белорусском законодательстве нет каких-либо существенных отличий по сравнению с действующим российским законодательством. Разве что можно назвать такую особенность, что учреждению как субъекту права оперативного управления имуществом в соответствии со ст. 279 Гражданского кодекса Республики Беларусь предоставлено право отчуждать или иным способом распоряжаться закрепленным за ним имуществом и имуществом, приобретенным за счет средств, выделенных ему по смете, с согласия собственника такого имущества, в то время как в соответствии со ст. 298 ГК РФ у учреждения в России таких правомочий нет.</w:t>
      </w:r>
    </w:p>
    <w:p>
      <w:pPr>
        <w:pStyle w:val="Style15"/>
        <w:spacing w:before="0" w:after="0"/>
        <w:ind w:firstLine="709"/>
        <w:jc w:val="both"/>
        <w:rPr/>
      </w:pPr>
      <w:r>
        <w:rPr/>
        <w:t>В Гражданском кодексе Республики Молдова в кн. 2 "Вещные (имущественные) права" названы в числе ограниченных вещных прав право владения, право пользования, право залога, суперфиций, сервитут, право проживания.</w:t>
      </w:r>
    </w:p>
    <w:p>
      <w:pPr>
        <w:pStyle w:val="Style15"/>
        <w:spacing w:before="0" w:after="0"/>
        <w:ind w:firstLine="709"/>
        <w:jc w:val="both"/>
        <w:rPr/>
      </w:pPr>
      <w:r>
        <w:rPr/>
        <w:t>В Гражданском кодексе Туркменистана упоминаются такие ограниченные вещные права, как право владения, право застройки, узуфрукт, право залога, земельные и личные сервитуты.</w:t>
      </w:r>
    </w:p>
    <w:p>
      <w:pPr>
        <w:pStyle w:val="Style15"/>
        <w:spacing w:before="0" w:after="0"/>
        <w:ind w:firstLine="709"/>
        <w:jc w:val="both"/>
        <w:rPr/>
      </w:pPr>
      <w:r>
        <w:rPr/>
        <w:t>В Гражданском кодексе Украины, где праву собственности и другим вещным правам посвящена книга третья, наряду с правом собственности называются следующие вещные права на чужое имущество: право владения чужим имуществом, право пользования чужим имуществом (сервитут), право пользования чужим земельным участком для сельскохозяйственных потребностей (эмфитевзис), право застройки земельного участка (суперфиций) &lt;</w:t>
      </w:r>
    </w:p>
    <w:p>
      <w:pPr>
        <w:pStyle w:val="Style15"/>
        <w:spacing w:before="0" w:after="0"/>
        <w:ind w:firstLine="709"/>
        <w:jc w:val="both"/>
        <w:rPr/>
      </w:pPr>
      <w:r>
        <w:rPr/>
        <w:t>Кроме того, в п. 2 ст. 395 Гражданского кодекса Украины оговаривается, что законом могут быть установлены и другие вещные права на чужое имущество. Так, в Хозяйственном кодексе Украины, введенном в действие одновременно с Гражданским кодексом Украины, называются вещные права, на которых может базироваться хозяйственная деятельность субъектов хозяйствования, - право собственности, право хозяйственного ведения, право оперативного управления и право оперативного использования имущества. Кроме того, делается оговорка, что хозяйственная деятельность может осуществляться также и на основе других вещных прав (права владения, права пользования и т.п.), предусмотренных Гражданским кодексом Украины (п. 1 ст. 133).</w:t>
      </w:r>
    </w:p>
    <w:p>
      <w:pPr>
        <w:pStyle w:val="Style15"/>
        <w:spacing w:before="0" w:after="0"/>
        <w:ind w:firstLine="709"/>
        <w:jc w:val="both"/>
        <w:rPr/>
      </w:pPr>
      <w:r>
        <w:rPr/>
        <w:t>К сожалению, Гражданский кодекс Украины не содержит определения ограниченного вещного права и не называет признаки вещных прав на чужие вещи, так же как российский и белорусский, украинский законодатели ограничиваются перечислением вещных прав на чужие вещи и их общей характеристикой - соответственно в Гражданском и Хозяйственном кодексах Украины.</w:t>
      </w:r>
    </w:p>
    <w:p>
      <w:pPr>
        <w:pStyle w:val="Style15"/>
        <w:spacing w:before="0" w:after="0"/>
        <w:ind w:firstLine="709"/>
        <w:jc w:val="both"/>
        <w:rPr/>
      </w:pPr>
      <w:r>
        <w:rPr/>
        <w:t>Так, за лицом, которое фактически удерживает имущество у себя, признается право владения чужим имуществом. При этом фактическое владение чужим имуществом считается правомерным, если иное не вытекает из закона или не установлено решением суда (ст. 397 Гражданского кодекса Украины).</w:t>
      </w:r>
    </w:p>
    <w:p>
      <w:pPr>
        <w:pStyle w:val="Style15"/>
        <w:spacing w:before="0" w:after="0"/>
        <w:ind w:firstLine="709"/>
        <w:jc w:val="both"/>
        <w:rPr/>
      </w:pPr>
      <w:r>
        <w:rPr/>
        <w:t>Право пользования чужим имуществом (сервитут) согласно ст. 401 Гражданского кодекса Украины может быть установлено в отношении земельного участка, других природных ресурсов или иного недвижимого имущества для удовлетворения потребностей других лиц, которые не могут быть удовлетворены иным способом. Сервитут определяет объем прав относительно пользования лицом чужим имуществом.</w:t>
      </w:r>
    </w:p>
    <w:p>
      <w:pPr>
        <w:pStyle w:val="Style15"/>
        <w:spacing w:before="0" w:after="0"/>
        <w:ind w:firstLine="709"/>
        <w:jc w:val="both"/>
        <w:rPr/>
      </w:pPr>
      <w:r>
        <w:rPr/>
        <w:t>Имеется в Гражданском кодексе Украины и указание на эмфитевзис и суперфиций.</w:t>
      </w:r>
    </w:p>
    <w:p>
      <w:pPr>
        <w:pStyle w:val="Style15"/>
        <w:spacing w:before="0" w:after="0"/>
        <w:ind w:firstLine="709"/>
        <w:jc w:val="both"/>
        <w:rPr/>
      </w:pPr>
      <w:r>
        <w:rPr/>
        <w:t>Эмфитевзис рассматривается как право пользования чужим земельным участком для сельскохозяйственных потребностей, которое предоставляется землепользователю, изъявившему желание пользоваться земельным участком для сельскохозяйственных потребностей (ст. 407 Гражданского кодекса Украины).</w:t>
      </w:r>
    </w:p>
    <w:p>
      <w:pPr>
        <w:pStyle w:val="Style15"/>
        <w:spacing w:before="0" w:after="0"/>
        <w:ind w:firstLine="709"/>
        <w:jc w:val="both"/>
        <w:rPr/>
      </w:pPr>
      <w:r>
        <w:rPr/>
        <w:t>Следует заметить, что украинский законодатель несколько "сузил" понятие эмфитевзиса, традиционно сложившееся в цивилистической науке. Как правило, эмфитевзис рассматривается как особый вид наследственного долгосрочного пользования чужой землей, который включает в себя, в частности, право возводить на чужой земле сооружения, собирать урожай, передавать земельный участок по наследству, право залога и, с определенным условием, его дарения и продажи </w:t>
      </w:r>
    </w:p>
    <w:p>
      <w:pPr>
        <w:pStyle w:val="Style15"/>
        <w:spacing w:before="0" w:after="0"/>
        <w:ind w:firstLine="709"/>
        <w:jc w:val="both"/>
        <w:rPr/>
      </w:pPr>
      <w:r>
        <w:rPr/>
        <w:t>Закрепленный Гражданским кодексом Украины суперфиций (ст. 413) представляет собой право пользования чужим земельным участком для застройки, которое собственник земельного участка может предоставить другому лицу для строительства промышленных, бытовых, социально-культурных, жилых и других сооружений и зданий.</w:t>
      </w:r>
    </w:p>
    <w:p>
      <w:pPr>
        <w:pStyle w:val="Style15"/>
        <w:spacing w:before="0" w:after="0"/>
        <w:ind w:firstLine="709"/>
        <w:jc w:val="both"/>
        <w:rPr/>
      </w:pPr>
      <w:r>
        <w:rPr/>
        <w:t>В определении суперфиция украинский законодатель также отходит от традиционного его понимания, когда суперфиций рассматривается как наследственное и отчуждаемое право пользования в течение длительного срока строением, возведенным на чужом земельном участке &lt;1&gt;. В российском гражданском праве суперфицию в какой-то мере соответствует право собственника недвижимости пользоваться земельным участком, на котором находится данный объект недвижимости (ст. 271 ГК РФ).</w:t>
      </w:r>
    </w:p>
    <w:p>
      <w:pPr>
        <w:pStyle w:val="Style15"/>
        <w:spacing w:before="0" w:after="0"/>
        <w:ind w:firstLine="709"/>
        <w:jc w:val="both"/>
        <w:rPr/>
      </w:pPr>
      <w:r>
        <w:rPr/>
        <w:t>Право хозяйственного ведения имуществом в соответствии со ст. 136 Хозяйственного кодекса Украины является вещным правом субъекта предпринимательства, который владеет, пользуется и распоряжается имуществом, закрепленным за ним собственником (уполномоченным им органом), с ограничением правомочности распоряжения относительно отдельных видов имущества с согласия собственника в случаях, предусмотренных законом.</w:t>
      </w:r>
    </w:p>
    <w:p>
      <w:pPr>
        <w:pStyle w:val="Style15"/>
        <w:spacing w:before="0" w:after="0"/>
        <w:ind w:firstLine="709"/>
        <w:jc w:val="both"/>
        <w:rPr/>
      </w:pPr>
      <w:r>
        <w:rPr/>
        <w:t>Право оперативного управления имуществом представляет собой вещное право субъекта хозяйствования, который владеет, пользуется и распоряжается имуществом, закрепленным за ним собственником (уполномоченным им органом) для осуществления некоммерческой хозяйственной деятельности, в пределах, установленных законом, а также собственником имущества (уполномоченным им органом) (ст. 137 Хозяйственного кодекса Украины).</w:t>
      </w:r>
    </w:p>
    <w:p>
      <w:pPr>
        <w:pStyle w:val="Style15"/>
        <w:spacing w:before="0" w:after="0"/>
        <w:ind w:firstLine="709"/>
        <w:jc w:val="both"/>
        <w:rPr/>
      </w:pPr>
      <w:r>
        <w:rPr/>
        <w:t>И наконец, право оперативного использования имущества предусмотрено украинским законодателем в отношении таких субъектов хозяйствования, как обособленные подразделения (структурные единицы) хозяйственных организаций, которые используют предоставленное им имущество для осуществления хозяйственной деятельности (ст. 138 Хозяйственного кодекса Украины).</w:t>
      </w:r>
    </w:p>
    <w:p>
      <w:pPr>
        <w:pStyle w:val="Style15"/>
        <w:spacing w:before="0" w:after="0"/>
        <w:ind w:firstLine="709"/>
        <w:jc w:val="both"/>
        <w:rPr/>
      </w:pPr>
      <w:r>
        <w:rPr/>
        <w:t>Таким образом, с учетом изложенного можно говорить о том, что в гражданском законодательстве Украины очевидна преемственность законодательства советского периода (право хозяйственного ведения, право оперативного управления), а отдельные институты (сервитут, эмфитевзис, суперфиций) заимствованы из римского права, хотя и имеют некоторые отличия в правовой характеристике.</w:t>
      </w:r>
    </w:p>
    <w:p>
      <w:pPr>
        <w:pStyle w:val="Style15"/>
        <w:spacing w:before="0" w:after="0"/>
        <w:ind w:firstLine="709"/>
        <w:jc w:val="both"/>
        <w:rPr/>
      </w:pPr>
      <w:r>
        <w:rPr/>
      </w:r>
    </w:p>
    <w:p>
      <w:pPr>
        <w:pStyle w:val="Style15"/>
        <w:spacing w:before="0" w:after="0"/>
        <w:ind w:firstLine="709"/>
        <w:jc w:val="center"/>
        <w:rPr>
          <w:b/>
          <w:b/>
        </w:rPr>
      </w:pPr>
      <w:r>
        <w:rPr>
          <w:b/>
        </w:rPr>
        <w:t>6. Защита права собственности и иных вещных прав по законодательству ряда зарубежных стран</w:t>
      </w:r>
    </w:p>
    <w:p>
      <w:pPr>
        <w:pStyle w:val="Style15"/>
        <w:spacing w:before="0" w:after="0"/>
        <w:ind w:firstLine="709"/>
        <w:jc w:val="center"/>
        <w:rPr>
          <w:b/>
          <w:b/>
        </w:rPr>
      </w:pPr>
      <w:r>
        <w:rPr>
          <w:b/>
        </w:rPr>
      </w:r>
    </w:p>
    <w:p>
      <w:pPr>
        <w:pStyle w:val="Style15"/>
        <w:spacing w:before="0" w:after="0"/>
        <w:ind w:firstLine="709"/>
        <w:jc w:val="both"/>
        <w:rPr/>
      </w:pPr>
      <w:r>
        <w:rPr/>
        <w:t>Защита права собственности по законодательству зарубежных стран осуществляется вещно-правовыми и обязательственно-правовыми средствами.</w:t>
      </w:r>
    </w:p>
    <w:p>
      <w:pPr>
        <w:pStyle w:val="Style15"/>
        <w:spacing w:before="0" w:after="0"/>
        <w:ind w:firstLine="709"/>
        <w:jc w:val="both"/>
        <w:rPr/>
      </w:pPr>
      <w:r>
        <w:rPr>
          <w:rStyle w:val="StrongEmphasis"/>
        </w:rPr>
        <w:t>Вещно-правовые средства защиты</w:t>
      </w:r>
      <w:r>
        <w:rPr/>
        <w:t> права собственности направлены против различных нарушений права собственности и имеют целью защитить как право собственности в целом, так и отдельные правомочия собственника.</w:t>
      </w:r>
    </w:p>
    <w:p>
      <w:pPr>
        <w:pStyle w:val="Style15"/>
        <w:spacing w:before="0" w:after="0"/>
        <w:ind w:firstLine="709"/>
        <w:jc w:val="both"/>
        <w:rPr/>
      </w:pPr>
      <w:r>
        <w:rPr/>
        <w:t>Вещно-правовые иски, которые могут быть предъявлены ко всем третьим лицам, нарушившим право собственности, используются в странах романо-германской правовой системы. Это </w:t>
      </w:r>
      <w:r>
        <w:rPr>
          <w:rStyle w:val="StrongEmphasis"/>
        </w:rPr>
        <w:t>виндикационный иск (actio rei vindicatio)</w:t>
      </w:r>
      <w:r>
        <w:rPr/>
        <w:t>, который представляет собой иск собственника об истребовании вещи из чужого незаконного владения, и </w:t>
      </w:r>
      <w:r>
        <w:rPr>
          <w:rStyle w:val="StrongEmphasis"/>
        </w:rPr>
        <w:t>негаторный иск (actio negatoria)</w:t>
      </w:r>
      <w:r>
        <w:rPr/>
        <w:t> - иск о прекращении неправомерных действий, мешающих собственнику осуществлять правомочия пользования и распоряжения.</w:t>
      </w:r>
    </w:p>
    <w:p>
      <w:pPr>
        <w:pStyle w:val="Style15"/>
        <w:spacing w:before="0" w:after="0"/>
        <w:ind w:firstLine="709"/>
        <w:jc w:val="both"/>
        <w:rPr/>
      </w:pPr>
      <w:r>
        <w:rPr/>
        <w:t>Во Франции правила о виндикационном и негаторном исках не предусматриваются Гражданским кодексом, но разработаны доктриной и судебной практикой на основе толкования положений Гражданского и Гражданско-процессуального кодексов о добросовестном и недобросовестном владении, исковой и приобретательной давности и пр. Правила об этих исках содержатся также в Германском гражданском уложении (§ 985, 1004 и др.), в Гражданском кодексе Италии (ст. ст. 948, 949), в Гражданском кодексе Квебека (ст. ст. 929, 953). Гражданский кодекс Нидерландов предусматривает лишь виндикационный иск (ст. 2 кн. 5).</w:t>
      </w:r>
    </w:p>
    <w:p>
      <w:pPr>
        <w:pStyle w:val="Style15"/>
        <w:spacing w:before="0" w:after="0"/>
        <w:ind w:firstLine="709"/>
        <w:jc w:val="both"/>
        <w:rPr/>
      </w:pPr>
      <w:r>
        <w:rPr/>
        <w:t>В странах общего права защита права собственности характеризуется рядом особенностей. Здесь наряду со специальными вещно-правовыми исками используются и так называемые особые иски из правонарушений </w:t>
      </w:r>
      <w:r>
        <w:rPr>
          <w:rStyle w:val="StrongEmphasis"/>
        </w:rPr>
        <w:t>(torts)</w:t>
      </w:r>
      <w:r>
        <w:rPr/>
        <w:t>, которые дают право как на получение денежного возмещения, так и на истребование самой ве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бязательственно-правовых средств защиты права собственности в зарубежных странах могут использоваться иски о возмещении убытков при нарушении договорных обязательств, иски о возмещении убытков из причинения вреда, иски о возврате неосновательного обогащения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способам защиты права собственности относится и </w:t>
      </w:r>
      <w:r>
        <w:rPr>
          <w:rFonts w:eastAsia="Times New Roman" w:cs="Times New Roman" w:ascii="Times New Roman" w:hAnsi="Times New Roman"/>
          <w:b/>
          <w:bCs/>
          <w:sz w:val="24"/>
          <w:szCs w:val="24"/>
          <w:lang w:eastAsia="ru-RU"/>
        </w:rPr>
        <w:t>иск о признании права собственности</w:t>
      </w:r>
      <w:r>
        <w:rPr>
          <w:rFonts w:eastAsia="Times New Roman" w:cs="Times New Roman" w:ascii="Times New Roman" w:hAnsi="Times New Roman"/>
          <w:sz w:val="24"/>
          <w:szCs w:val="24"/>
          <w:lang w:eastAsia="ru-RU"/>
        </w:rPr>
        <w:t> (ст. 912 Гражданского кодекса Квеб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особенности регулирования отношений по поводу вещных прав по законодательству зарубежных стран (Германии, Франци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то рассматривается в качестве объекта вещного права в законодательстве Германии, Франции и других зарубежных стр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чем особенности системы вещных прав в англо-американском 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 определяется право собственности в законодательстве зарубежных стран? Каково его содерж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чем особенности правового регулирования отношений собственности по законодательству постсоветских государств (Белоруссии, Украины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то представляет собой институт доверительной собственности (тра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то понимается под владением в законодательстве Германии, Франции и других зарубежных стр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виды владения известны в странах англо-американской системы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звестны ли законодательству зарубежных стран ограниченные вещные права? Назовите их и дайте им характерист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ие ограниченные вещные права предусмотрены в Гражданских кодексах Белоруссии и Укра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кие средства защиты права собственности и ограниченных вещных прав предусматривает гражданское законодательство зарубежных стр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гатых Е. Гражданское и торговое право зарубежных стран: Учебное пособие. М.: ТК Велби, 200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асилевская Л.Ю. Учение о вещных сделках по германскому праву. М.: Статут, 200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жданское и торговое право зарубежных стран: Учебник: В 2 т. / Отв. ред. Е.А. Васильев, А.С. Комаров. М.: Междунар. отношения, 2004. Т.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жданское и торговое право зарубежных стран: Учебное пособие / Под ред. В.В. Безбаха, В.К. Пучинского. М.: МЦФЭР, 200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нин И.А. Гражданское и торговое право зарубежных стран: Учебное пособие. М.: Высш. образование, 200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азар Я. Собственность в буржуазной правовой теории / Пер. с нем.; спец. науч. ред. и вступ. ст. В.А. Кикоть. М.: Юрид. лит., 198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новные институты гражданского права зарубежных стран / Отв. ред. В.В. Залесский. М.: Норма, 200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иляева В.В. Гражданское и торговое право зарубежных стран: Учебное пособие. М.: ТК Велби, 200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Шапп Я. Система германского гражданского права: Учебник / Пер. с нем. С.В. Королева. М.: Междунар. отношения, 2006.</w:t>
      </w:r>
    </w:p>
    <w:p>
      <w:pPr>
        <w:pStyle w:val="Normal"/>
        <w:shd w:fill="FFFFFF" w:val="clear"/>
        <w:spacing w:lineRule="auto" w:line="240" w:before="0" w:after="0"/>
        <w:ind w:firstLine="709"/>
        <w:jc w:val="both"/>
        <w:rPr/>
      </w:pPr>
      <w:hyperlink r:id="rId2" w:tgtFrame="_blank">
        <w:r>
          <w:rPr>
            <w:rFonts w:eastAsia="Times New Roman" w:cs="Times New Roman" w:ascii="Times New Roman" w:hAnsi="Times New Roman"/>
            <w:sz w:val="24"/>
            <w:szCs w:val="24"/>
            <w:lang w:eastAsia="ru-RU"/>
          </w:rPr>
        </w:r>
      </w:hyperlink>
    </w:p>
    <w:p>
      <w:pPr>
        <w:pStyle w:val="Normal"/>
        <w:spacing w:lineRule="auto" w:line="240" w:before="0" w:after="0"/>
        <w:ind w:firstLine="709"/>
        <w:jc w:val="both"/>
        <w:rPr/>
      </w:pPr>
      <w:hyperlink r:id="rId3" w:tgtFrame="_blank">
        <w:r>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an/count/WcWejI_zOoVX2Ldy0TKI03EZXYOQbKgbKga4mGHzFfSxUxRVkVE6EzyBGtQy57JPuPAeOOH4dP5Kun2gXOI2X70O7H4PqI1n0yb8XbM96bGh1IrLZP2EbABM49QEZ9924A5ATAK29ULrNTT58rIm0wPiOg0YPmCWGkafdEkqM6ymw3ZwNIi6yeM2ieLFP-kFWC5rVI4PD7EYepNnH4jBIqjBIsV7z8fN0Thf5I05QATNkWhGJgzm5Q2TCeahG3jb0bU0TihaMu3sFeTplYR612oDP2RtSheq8etWIOr2k0gz888W19uKFaWpE5W6p0pf8Ckck03UU7l4SNI7ZLAy-yqEbmMfQG2ky_c6oSQxT1e_krYwnJOqxgDMmquxqKwwhjVe6kwyU5LQMhHSQBX6OeHRzYZSg36vx_k-em5y5Q3zqkKIouDQzFx4WHYq6w0GcTkni7qHMzZ6wBlEn8J5pf0Fg4jhqXIsRcrGOiWnK31VPg8LZOCDXJDCTyDRbCEPnJfnKs_fD6vobqxZvhu0v1StquJyi0qMomVxByJ_zL-8t-k_43_NtrdzdIbfzhNCGRIVPKgQCSqrJymoS-bTWAphkewbpHIuK6tveXjbQ705nIflYstUp2ppPH-dDJBboNwkYHKiFwOzs82xE3Um_nvfuHDxyrjQr_L6BNnYRrxhrmp539_uhFUw9rIRMw9z7684JEjG7CoLIgNIQhVLmgObbP_54WyAx6Yu8I0I_3iN8egQrcRjWKo5R0rRkT62AUYMnKlJk-pVbimu_o6EdrvOXveZzgrSCkKr0wy3nRiZD66ZmihDnrW3~2?stat-id=3&amp;test-tag=262783279038513&amp;banner-sizes=eyI3MjA1NzYwOTE5MTUyNDYzNSI6IjI5MHgyNDAifQ%3D%3D&amp;actual-format=13&amp;pcodever=958942&amp;banner-test-tags=eyI3MjA1NzYwOTE5MTUyNDYzNSI6IjI4MTQ3NDk3Njc2ODAxNyJ9&amp;constructor-rendered-assets=eyI3MjA1NzYwOTE5MTUyNDYzNSI6MTI5fQ&amp;width=881&amp;height=240&amp;pcode-active-testids=938403%2C0%2C53%3B955912%2C0%2C48" TargetMode="External"/><Relationship Id="rId3" Type="http://schemas.openxmlformats.org/officeDocument/2006/relationships/hyperlink" Target="https://yandex.ru/an/count/WcWejI_zOoVX2Ldy0TKI03EZXYOQbKgbKga4mGHzFfSxUxRVkVE6EzyBGtQy57JPuPAeOOH4dP5Kun2gXOI2X70O7H4PqI1n0yb8XbM96bGh1IrLZP2EbABM49QEZ9924A5ATAK29ULrNTT58rIm0wPiOg0YPmCWGkafdEkqM6ymw3ZwNIi6yeM2ieLFP-kFWC5rVI4PD7EYepNnH4jBIqjBIsV7z8fN0Thf5I05QATNkWhGJgzm5Q2TCeahG3jb0bU0TihaMu3sFeTplYR612oDP2RtSheq8etWIOr2k0gz888W19uKFaWpE5W6p0pf8Ckck03UU7l4SNI7ZLAy-yqEbmMfQG2ky_c6oSQxT1e_krYwnJOqxgDMmquxqKwwhjVe6kwyU5LQMhHSQBX6OeHRzYZSg36vx_k-em5y5Q3zqkKIouDQzFx4WHYq6w0GcTkni7qHMzZ6wBlEn8J5pf0Fg4jhqXIsRcrGOiWnK31VPg8LZOCDXJDCTyDRbCEPnJfnKs_fD6vobqxZvhu0v1StquJyi0qMomVxByJ_zL-8t-k_43_NtrdzdIbfzhNCGRIVPKgQCSqrJymoS-bTWAphkewbpHIuK6tveXjbQ705nIflYstUp2ppPH-dDJBboNwkYHKiFwOzs82xE3Um_nvfuHDxyrjQr_L6BNnYRrxhrmp539_uhFUw9rIRMw9z7684JEjG7CoLIgNIQhVLmgObbP_54WyAx6Yu8I0I_3iN8egQrcRjWKo5R0rRkT62AUYMnKlJk-pVbimu_o6EdrvOXveZzgrSCkKr0wy3nRiZD66ZmihDnrW3~2?stat-id=3&amp;test-tag=262783279038513&amp;banner-sizes=eyI3MjA1NzYwOTE5MTUyNDYzNSI6IjI5MHgyNDAifQ%3D%3D&amp;actual-format=13&amp;pcodever=958942&amp;banner-test-tags=eyI3MjA1NzYwOTE5MTUyNDYzNSI6IjI4MTQ3NDk3Njc2ODAxNyJ9&amp;constructor-rendered-assets=eyI3MjA1NzYwOTE5MTUyNDYzNSI6MTI5fQ&amp;width=881&amp;height=240&amp;pcode-active-testids=938403%2C0%2C53%3B955912%2C0%2C4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3:47:00Z</dcterms:created>
  <dc:creator>Admin</dc:creator>
  <dc:description/>
  <cp:keywords/>
  <dc:language>en-US</dc:language>
  <cp:lastModifiedBy>Admin</cp:lastModifiedBy>
  <dcterms:modified xsi:type="dcterms:W3CDTF">2024-02-04T14:13:00Z</dcterms:modified>
  <cp:revision>1</cp:revision>
  <dc:subject/>
  <dc:title/>
</cp:coreProperties>
</file>